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6"/>
      </w:tblGrid>
      <w:tr>
        <w:trPr>
          <w:trHeight w:val="853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1805" cy="55372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1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 ДЕПУТАТОВ</w:t>
              <w:br/>
            </w:r>
            <w:r>
              <w:rPr>
                <w:b/>
                <w:sz w:val="20"/>
                <w:szCs w:val="20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АМОВСКИЙ  РАЙОН</w:t>
            </w:r>
          </w:p>
          <w:p>
            <w:pPr>
              <w:pStyle w:val="Heading3"/>
              <w:rPr/>
            </w:pPr>
            <w:r>
              <w:rPr/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ый созы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5 марта 2022 года</w:t>
            </w:r>
            <w:r>
              <w:rPr>
                <w:sz w:val="28"/>
              </w:rPr>
              <w:t xml:space="preserve">  №  </w:t>
            </w:r>
            <w:r>
              <w:rPr>
                <w:sz w:val="28"/>
                <w:u w:val="single"/>
              </w:rPr>
              <w:t>136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. Адамовка</w:t>
            </w:r>
          </w:p>
        </w:tc>
        <w:tc>
          <w:tcPr>
            <w:tcW w:w="4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 информации «О состоянии системы здравоохранения на территории  муниципального образования Адамовский район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firstLine="709"/>
        <w:rPr>
          <w:b/>
          <w:b/>
          <w:sz w:val="24"/>
        </w:rPr>
      </w:pPr>
      <w:r>
        <w:rPr>
          <w:szCs w:val="28"/>
        </w:rPr>
        <w:t>Заслушав и обсудив информацию главного врача Государственного бюджетного учреждения здравоохранения «Адамовская районная больница»  Петрова В.М.  «О состоянии системы здравоохранения на территории  муниципального образования Адамовский район»</w:t>
      </w:r>
      <w:r>
        <w:rPr>
          <w:b/>
          <w:sz w:val="24"/>
        </w:rPr>
        <w:t xml:space="preserve">, </w:t>
      </w:r>
      <w:r>
        <w:rPr>
          <w:szCs w:val="28"/>
        </w:rPr>
        <w:t>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РЕШИЛ: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 Принять к сведению информацию   «О состоянии системы здравоохранения на территории  муниципального образования Адамовский район»  (прилагается).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 Возложить контроль за исполнением настоящего решения на постоянную комиссию по образованию, здравоохранению, социальной политике, делам молодежи, культуре, спорту и благоустройств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ослано: заместителю главы по социальным вопросам, ГБУЗ «Адамовская РБ»,  организационно-правовому  отделу, прокурору,   постоянной комиссии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4128"/>
      </w:tblGrid>
      <w:tr>
        <w:trPr/>
        <w:tc>
          <w:tcPr>
            <w:tcW w:w="54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25 марта 2022 года №  13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ind w:right="125" w:hanging="0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О состоянии системы здравоохранения на территории  муниципального образования Адамовский район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азание населению Адамовского района первичной медико-санитарной помощи</w:t>
      </w:r>
      <w:r>
        <w:rPr>
          <w:sz w:val="28"/>
          <w:szCs w:val="28"/>
        </w:rPr>
        <w:t xml:space="preserve"> осуществляется в районной больнице,  4 врачебных амбулаториях и 22 федьдшерско-акушерских пункт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реплено к обслуживанию   1714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амбулаторного звена составляет 700 посещений в с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ичная врачебная медико-санитарная помощь оказывается  на четырех терапевтических участках, четырех участках врачей общей практики (семейные врачи), трех педиатрических участ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апевтические участки укомплектованы одним врачом и тремя фельдшерами, участки врачей общей практики (семейных врачей) – двумя врачами общей практики (семейными врачами), двумя фельдшерами,  педиатрические участки - одним врачом, одним фельдшером. Один педиатрический участок на сегодняшний день вакант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медицинских подразделениях организованы аптечные пункты розничной торговли. Льготные  категории  граждан  обеспечиваются бесплатными лекарственными средствами и медицинскими изделиями.</w:t>
      </w:r>
    </w:p>
    <w:p>
      <w:pPr>
        <w:pStyle w:val="Normal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Круглосуточный стационар ГБУЗ «Адамовская РБ» рассчитан на               44 койки:</w:t>
      </w:r>
    </w:p>
    <w:p>
      <w:pPr>
        <w:pStyle w:val="Normal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- в хирургическом отделении на 15 коек, из них 10 хирургических коек,  3 травматологические койки, 1 гинекологическая койка, 1 койка для беременных рожениц;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>- в терапевтическом отделении  - на 21 койку, из них 15 терапевтических коек, 1 неврологическая койка, 1 эндокринологическая койка, 4</w:t>
      </w:r>
      <w:bookmarkStart w:id="0" w:name="_GoBack"/>
      <w:bookmarkEnd w:id="0"/>
      <w:r>
        <w:rPr>
          <w:rFonts w:eastAsia="Times-Roman;MS Mincho"/>
          <w:sz w:val="28"/>
          <w:szCs w:val="28"/>
        </w:rPr>
        <w:t xml:space="preserve"> педиатрические койки;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>- в инфекционном отделении - на 8 кое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Дневной стационар рассчитан на 30 коек различного профиля в районной больнице и двух амбулаториях.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>Скорая и неотложная медицинская пом</w:t>
      </w:r>
      <w:r>
        <w:rPr>
          <w:rFonts w:eastAsia="Times-Roman;MS Mincho"/>
          <w:sz w:val="28"/>
          <w:szCs w:val="28"/>
        </w:rPr>
        <w:t xml:space="preserve">ощь оказывается 4 фельдшерскими бригадам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структуре районной больницы</w:t>
      </w:r>
      <w:r>
        <w:rPr>
          <w:sz w:val="28"/>
          <w:szCs w:val="28"/>
        </w:rPr>
        <w:t xml:space="preserve"> организован кабинет медицинской профилактики для взрослых. </w:t>
      </w:r>
      <w:r>
        <w:rPr>
          <w:rFonts w:eastAsia="Times-Roman;MS Mincho"/>
          <w:sz w:val="28"/>
          <w:szCs w:val="28"/>
        </w:rPr>
        <w:t xml:space="preserve">За 2021 год профилактический осмотр прошли 748 человек, диспансеризацию – 2692 человека. 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b/>
          <w:sz w:val="28"/>
          <w:szCs w:val="28"/>
        </w:rPr>
        <w:t xml:space="preserve">В 2021 году было </w:t>
      </w:r>
      <w:r>
        <w:rPr>
          <w:b/>
          <w:sz w:val="28"/>
          <w:szCs w:val="28"/>
        </w:rPr>
        <w:t>запланировано прове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ческих осмотров (ПМО) — 1048 человек, выполнено - 748 человек (охват составил 71.4 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пансеризации (ДОГВН) - 3863 человека, выполнено - 2692 человека (охват составил 70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ить 100% охвата населения ПМО и ДОГВН не удалось в связи ухудшением эпидемилогической ситуации, связанной с угрозой распространения  новой короновирусной инфекции COVID-19. На территории Оренбургской области мероприятия по проведению плановой профилактической помощи в медицинских организациях Оренбургской области были приостановл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 ГБУЗ «Адамовская РБ» осуществляла периодические и предварительные медицинские осмотры согласно утвержденному приказу Министерства здравоохранения Российской Федерации от 28 января 2021 года № 29-н,  проведено периодических осмотров -1927, предварительных осмотров - 640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 больнице  работает </w:t>
      </w:r>
      <w:r>
        <w:rPr>
          <w:sz w:val="28"/>
          <w:szCs w:val="28"/>
        </w:rPr>
        <w:t xml:space="preserve"> 22  врача,  129  средних  медицинских  работника,   6 человек младшего медперсонала и 112 прочего персонал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ность врачами (на 10 тыс. населения) составила 11,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омплектованность физическими лицами  врачей  - 43,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ность  средним  медперсоналом (на 10 тыс. населения) - 64,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омплектованность физическими лицами среднего медперсонала  - 87,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совместительства должностей (врачи) - 1,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совместительства должностей (средний медицинский персонал) –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ношение  врачей  и  средних  медицинских  работников  составляет 1:5  при норме 1:2,9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едется работа по привлечению специалистов</w:t>
      </w:r>
      <w:r>
        <w:rPr>
          <w:sz w:val="28"/>
          <w:szCs w:val="28"/>
        </w:rPr>
        <w:t xml:space="preserve"> в районную больницу. В Оренбургском государственном медицинском университете на целевом обучении получают образование 12 студентов, 4 ординатора целевого обучения:  по специальности «Фтизиатрия», «Рентгенология», «Педиатрия», «Хирургия» (заканчивающие обучение в 2022 году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 и ординаторам выплачивается дополнительная ежемесячная стипендия в размере 1000 рублей, оплачивается проезд 2 раза в год за счёт средств ГБУЗ «Адамовская РБ»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его за 2019-2021 годы  произведено выплат студентам</w:t>
      </w:r>
      <w:r>
        <w:rPr>
          <w:sz w:val="28"/>
          <w:szCs w:val="28"/>
        </w:rPr>
        <w:t xml:space="preserve"> – целевикам на сумму 634 050 рубл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highlight w:val="white"/>
        </w:rPr>
        <w:t>По программе «Земский доктор» прибыло</w:t>
      </w:r>
      <w:r>
        <w:rPr>
          <w:color w:val="000000"/>
          <w:sz w:val="28"/>
          <w:szCs w:val="28"/>
          <w:highlight w:val="white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>- в 2020 году 2 врача – врач-эндокринолог и  врач – дерматовенеролог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- в 2021 году - 1 фельдшер скорой медицинской помощи, 1 врач -хирур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Администрация больницы принимает активное участие в «Ярмарках вакансий», которые организуются Оренбургским государственным медицинским университетом, принимает участие в «Круглых столах», организуемые отделом центра занят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ГБУЗ «Адамовская РБ» предоставляет информацию о сложившейся ситуации по расторжению договоров по программе «Земский доктор/Земский фельдшер» в Министерство здравоохранения области. С сотрудниками,  изъявившими желание расторгнуть договор, проводится беседа. Большая часть сотрудников больницы увольняется по собственному желанию, мотивируя отъезд тем, что </w:t>
      </w:r>
      <w:r>
        <w:rPr>
          <w:color w:val="000000"/>
          <w:sz w:val="28"/>
          <w:szCs w:val="28"/>
        </w:rPr>
        <w:t xml:space="preserve">город создает больше условий для творчества и самореализации человека,  недостаточное количество магазинов и сервисных центров, плохое транспортное сообщ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специалистов при трудоустройстве: благоустроенное жилье с мебелью, высокая заработная плата (без учета стажа работы и квалификаци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БУЗ «Адамовская РБ» является бюджетным учреждением</w:t>
      </w:r>
      <w:r>
        <w:rPr>
          <w:color w:val="000000"/>
          <w:sz w:val="28"/>
          <w:szCs w:val="28"/>
        </w:rPr>
        <w:t xml:space="preserve">, бюджет которого формируется и утверждается на начало финансового года  Министерством здравоохранения Оренбургской области в соответствии с планом финансово-хозяйствен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работная плата сотрудникам</w:t>
      </w:r>
      <w:r>
        <w:rPr>
          <w:sz w:val="28"/>
          <w:szCs w:val="28"/>
        </w:rPr>
        <w:t xml:space="preserve"> выплачивается на основании  «Положения об оплате труда работников ГБУЗ «Адамовская РБ», согласно которого гарантированно выплачиваются оклад, выплаты компенсационного  и стимулирующе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енсационные выплаты</w:t>
      </w:r>
      <w:r>
        <w:rPr>
          <w:sz w:val="28"/>
          <w:szCs w:val="28"/>
        </w:rPr>
        <w:t xml:space="preserve"> включают в себя следующие надбав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работу в ночное врем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рхурочную работ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у в выходные и нерабочие праздничные дн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у в особых климатических условиях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у в условиях, отклоняющихся от нормальных услов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у с вредными и опасными условиями труда.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трудникам ГБУЗ «Адамовская РБ» ежемесячно производятся выплаты стимулирующего характера на основании «Положения о порядке и условиях выплат стимулирующего характера работникам ГБУЗ  «Адамовская РБ»,</w:t>
      </w:r>
      <w:r>
        <w:rPr>
          <w:color w:val="000000"/>
          <w:sz w:val="28"/>
          <w:szCs w:val="28"/>
        </w:rPr>
        <w:t xml:space="preserve"> в пределах планового фонда оплаты труда, согласно утвержденного ПФХД на очередно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 размере данной выплаты устанавливается ежемесячно по решению Совета по качеству на основании информации, поступившей от рабочих групп подразделений ГБУЗ «Адамовская РБ» о выполнении показателей эффективности за соответствующий период. Состав  Совета по качеству, Положение о работе Совета утверждены приказом главного вра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едании Совета рассматриваются следующие вопрос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 выполнении за месяц доведенного План-заказ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 выполнении целевых показателей, оцененной рабочей групп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 замечаниях, выявленных в ходе проведенных проверок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ходатайства о поощрении работников за интенсивность и высокие результаты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ГБУЗ «Адамовская РБ» в рамках реализации програм</w:t>
      </w:r>
      <w:r>
        <w:rPr>
          <w:rFonts w:eastAsia="Times-Roman;MS Mincho"/>
          <w:sz w:val="28"/>
          <w:szCs w:val="28"/>
        </w:rPr>
        <w:t>мы государственных гарантий  бесплатного оказания гражданам медицинской помощи и в соответствии с распоряжениями Министерства здравоохранения Оренбургской области с 2020 года, для проведения дополнительного обследования может направить пациентов, в соответствии с утвержденным порядком, в лечебные учреждениями области на обследование с подозрениями на злокачественные новообразования, на проведение эхокардиоскопии и дуплексного сканирования сосудов, для проведения МРТ и КТ и к узким специалистам для дополнительного обследования в областные учреждения здравоохранения и их филиалы в г. 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По распоряжению Министерства здравоохранения</w:t>
      </w:r>
      <w:r>
        <w:rPr>
          <w:rFonts w:eastAsia="Times-Roman;MS Mincho"/>
          <w:sz w:val="28"/>
          <w:szCs w:val="28"/>
        </w:rPr>
        <w:t>, с учетом предварительных заявок, в 2021 году в ГБУЗ «Адамовская районная больница было сформировано и работало два «Врачебных десанта». Врачами «десанта»  устанавливался лимит приема – не более 25 человек на специалиста.</w:t>
      </w:r>
      <w:r>
        <w:rPr>
          <w:sz w:val="28"/>
          <w:szCs w:val="28"/>
        </w:rPr>
        <w:t xml:space="preserve"> </w:t>
      </w:r>
      <w:r>
        <w:rPr>
          <w:rFonts w:eastAsia="Times-Roman;MS Mincho"/>
          <w:sz w:val="28"/>
          <w:szCs w:val="28"/>
        </w:rPr>
        <w:t xml:space="preserve">Процедура приема пациентов «Врачебного десанта» происходила по следующей сх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-Roman;MS Mincho"/>
          <w:sz w:val="28"/>
          <w:szCs w:val="28"/>
        </w:rPr>
        <w:t>лечащим врачом ГБУЗ «Адамовская РБ» информация о работе врачей «десанта» доводилась до пациентов, нуждающихся в дополнительной консуль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-Roman;MS Mincho"/>
          <w:sz w:val="28"/>
          <w:szCs w:val="28"/>
        </w:rPr>
        <w:t>этим же врачом проводился отбор пациентов для консультации узких специалистов, в соответствии с показ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-Roman;MS Mincho"/>
          <w:sz w:val="28"/>
          <w:szCs w:val="28"/>
        </w:rPr>
        <w:t xml:space="preserve">пациенты, направленные для консультации, должны были предварительно пройти необходимые обследова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</w:t>
      </w:r>
      <w:r>
        <w:rPr>
          <w:rFonts w:eastAsia="Times-Roman;MS Mincho"/>
          <w:sz w:val="28"/>
          <w:szCs w:val="28"/>
        </w:rPr>
        <w:t xml:space="preserve">ечащие врачи формировали предварительные списки пациентов для каждого специалиста.      </w:t>
      </w:r>
      <w:r>
        <w:rPr>
          <w:color w:val="333333"/>
          <w:sz w:val="28"/>
          <w:szCs w:val="28"/>
          <w:shd w:fill="FFFFFF" w:val="clear"/>
        </w:rPr>
        <w:t>Случаев минимальной посещаемости специалистов «Врачебного десанта»  не бы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В период коронавирусной инфекции</w:t>
      </w:r>
      <w:r>
        <w:rPr>
          <w:color w:val="333333"/>
          <w:sz w:val="28"/>
          <w:szCs w:val="28"/>
          <w:shd w:fill="FFFFFF" w:val="clear"/>
        </w:rPr>
        <w:t xml:space="preserve"> (</w:t>
      </w:r>
      <w:r>
        <w:rPr>
          <w:color w:val="333333"/>
          <w:sz w:val="28"/>
          <w:szCs w:val="28"/>
          <w:shd w:fill="FFFFFF" w:val="clear"/>
          <w:lang w:val="en-US"/>
        </w:rPr>
        <w:t>COVID</w:t>
      </w:r>
      <w:r>
        <w:rPr>
          <w:color w:val="333333"/>
          <w:sz w:val="28"/>
          <w:szCs w:val="28"/>
          <w:shd w:fill="FFFFFF" w:val="clear"/>
        </w:rPr>
        <w:t xml:space="preserve">-19) (2020-2021 годы) плановая медицинская помощь Министерством здравоохранения области была приостановлена, в связи с этим в стационар ГБУЗ «Адамовская РБ»  помещали только экстренных больных. 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ля оказания первичной медико-санитарной помощи и  осуществления лечебных и диагностических мероприятий при заболеваниях и состояниях, не требующих круглосуточного медицинского наблюдения, в соответствии с Приказом Министерства здравоохранения и социального развития Российской Федерации от 15 мая 2012 года № 543н «Об утверждении Положения об организации оказания первичной медико-санитарной помощи взрослому населению», была организованна деятельность дневного стационара.  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Дневной стационар</w:t>
      </w:r>
      <w:r>
        <w:rPr>
          <w:color w:val="333333"/>
          <w:sz w:val="28"/>
          <w:szCs w:val="28"/>
          <w:shd w:fill="FFFFFF" w:val="clear"/>
        </w:rPr>
        <w:t xml:space="preserve">  – это форма  оказания  медицинской помощи пациентам, которым не требуется круглосуточное наблюдение врач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 дневном стационаре проводится комплексное лечение, а также могут быть  выполнены дополнительные обследования, консультации специалистов. Пациенты приходят  днем, получают необходимые процедуры, отдыхают, возвращаются домой или на работу. Лечение в дневном стационаре дает определенные преимущества: закончив дневной курс лечения, пациенты остальную часть дня проводят в домашней обстановке, соблюдая рекомендованный режим, принимая лекарства, придерживаясь диеты и т.п., и в то же время, сохраняя привычные социальные связи и т.д. Пребывание в дневном стационаре позволяет пациентам совмещать полноценное лечение с работой или учебой. При показаниях выдается листок временной нетрудоспо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>Приказом Министерства здравоохранения Российской Федерации от 20 апреля 2018 года  № 182 «Об утверждении методических рекомендаций о применении нормативов и норм ресурсной обеспеченности населения в сфере здравоохранения»</w:t>
      </w:r>
      <w:r>
        <w:rPr>
          <w:rFonts w:cs="Arial" w:ascii="Arial" w:hAnsi="Arial"/>
          <w:color w:val="333333"/>
          <w:sz w:val="23"/>
          <w:szCs w:val="23"/>
        </w:rPr>
        <w:t xml:space="preserve"> </w:t>
      </w:r>
      <w:r>
        <w:rPr>
          <w:color w:val="333333"/>
          <w:sz w:val="28"/>
          <w:szCs w:val="28"/>
        </w:rPr>
        <w:t>д</w:t>
      </w:r>
      <w:r>
        <w:rPr>
          <w:bCs/>
          <w:color w:val="333333"/>
          <w:sz w:val="28"/>
          <w:szCs w:val="28"/>
          <w:shd w:fill="FFFFFF" w:val="clear"/>
        </w:rPr>
        <w:t>ля определения потребности в мощностях медицинских организаций, оказывающих медицинскую помощь в условиях дневного стационара и в стационарных условиях, рекомендовано проводить расчеты обеспеченности коечным фондом по каждому профилю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>Обеспеченность коечным фондом (К) медицинских организаций, оказывающих медицинскую помощь в стационарных условиях, рассчитывается следующим образом:</w:t>
      </w:r>
    </w:p>
    <w:p>
      <w:pPr>
        <w:pStyle w:val="Normal"/>
        <w:jc w:val="center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drawing>
          <wp:inline distT="0" distB="0" distL="0" distR="0">
            <wp:extent cx="789940" cy="389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288" r="-14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,</w:t>
      </w:r>
    </w:p>
    <w:p>
      <w:pPr>
        <w:pStyle w:val="Normal"/>
        <w:ind w:firstLine="709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где: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Nк/д</w:t>
      </w:r>
      <w:r>
        <w:rPr>
          <w:bCs/>
          <w:color w:val="333333"/>
          <w:sz w:val="28"/>
          <w:szCs w:val="28"/>
          <w:shd w:fill="FFFFFF" w:val="clear"/>
        </w:rPr>
        <w:t xml:space="preserve"> - число койко-дней на 1 000 жителей (произведение уровня госпитализации на 1 000 жителей на средние сроки лечения 1-го больного в стационаре);</w:t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333333"/>
          <w:sz w:val="28"/>
          <w:szCs w:val="28"/>
          <w:shd w:fill="FFFFFF" w:val="clear"/>
        </w:rPr>
        <w:t>Н</w:t>
      </w:r>
      <w:r>
        <w:rPr>
          <w:bCs/>
          <w:color w:val="333333"/>
          <w:sz w:val="28"/>
          <w:szCs w:val="28"/>
          <w:shd w:fill="FFFFFF" w:val="clear"/>
        </w:rPr>
        <w:t xml:space="preserve"> - численность населения;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 xml:space="preserve">Д </w:t>
      </w:r>
      <w:r>
        <w:rPr>
          <w:bCs/>
          <w:color w:val="333333"/>
          <w:sz w:val="28"/>
          <w:szCs w:val="28"/>
          <w:shd w:fill="FFFFFF" w:val="clear"/>
        </w:rPr>
        <w:t>- среднегодовая занятость койки.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С помощью данной методики и было определено абсолютное количество коек, необходимое для реализации территориальной программы государственных гарантий бесплатного оказания гражданам медицинской помощи в ГБУЗ «Адамовская РБ».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>Согласно данной методике количество педиатрических  коек составляет 3,5, в соответствии с этим, д</w:t>
      </w:r>
      <w:r>
        <w:rPr>
          <w:sz w:val="28"/>
          <w:szCs w:val="28"/>
        </w:rPr>
        <w:t>ля организации медицинской помощи детскому населению введены 4 койки круглосуточного стационара на базе терапевтического отделения для лечения соматических патологий с круглосуточным наблюдением.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 xml:space="preserve">Так же был проведен анализ работы отделения  за 3 предшествующих года:  численность обслуживаемого детского населения, работа педиатрического отделения, состав больных в стационаре по заболеваниям. 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Cs/>
          <w:color w:val="333333"/>
          <w:sz w:val="28"/>
          <w:szCs w:val="28"/>
          <w:shd w:fill="FFFFFF" w:val="clear"/>
        </w:rPr>
        <w:t xml:space="preserve">В соответствии с полученными данными установлено, что с болезнями органов дыхания (ОРВИ, ларингиты, бронхиты, пневмония) госпитализировано - 86% из всех заболевших детей, с  </w:t>
      </w:r>
      <w:r>
        <w:rPr>
          <w:sz w:val="28"/>
          <w:szCs w:val="28"/>
        </w:rPr>
        <w:t>соматической патологией</w:t>
      </w:r>
      <w:r>
        <w:rPr>
          <w:bCs/>
          <w:color w:val="333333"/>
          <w:sz w:val="28"/>
          <w:szCs w:val="28"/>
          <w:shd w:fill="FFFFFF" w:val="clear"/>
        </w:rPr>
        <w:t xml:space="preserve"> - 14%.  В условиях пандемии новой короновирусной инфекции все пациенты с ОРВИ, ларингитами, бронхитами, пневмониями должны получать лечение в инфекционных стационарах.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купка медикаментов для нужд ГБУЗ «Адамовская РБ»</w:t>
      </w:r>
      <w:r>
        <w:rPr>
          <w:sz w:val="28"/>
          <w:szCs w:val="28"/>
        </w:rPr>
        <w:t xml:space="preserve"> проводится в соответствии с Федеральными законами № 44-ФЗ «О контрактной системе в сфере закупок товаров, работ, услуг для обеспечения государственных и муниципальных нужд», № 223-ФЗ «О закупках товаров, работ, услуг отдельными видами юридических лиц»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 поставку медикаментов в 2022 году (на 01  марта 2022 года) заключено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5 контрактов на сумму 2 393 641,66 рублей, 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10 прямых договоров на сумму 405 626,37 рублей.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Старшие медицинские сестры ведут ежедневный контроль за наличием медикаментов.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 настоящее время</w:t>
      </w:r>
      <w:r>
        <w:rPr>
          <w:sz w:val="28"/>
          <w:szCs w:val="28"/>
        </w:rPr>
        <w:t xml:space="preserve"> в наличии есть все медикаменты, в том числе лечебный материал для оказания стоматологической помощи, необходимые для оказания медицинской помощи. Стоматологическая помощь оказывается в полном объеме.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rFonts w:eastAsia="Times-Roman;MS Mincho"/>
          <w:b/>
          <w:sz w:val="28"/>
          <w:szCs w:val="28"/>
        </w:rPr>
        <w:t>На балансе ГБУЗ «Адамовская РБ» числится 28 единиц  транспортных средств</w:t>
      </w:r>
      <w:r>
        <w:rPr>
          <w:rFonts w:eastAsia="Times-Roman;MS Mincho"/>
          <w:sz w:val="28"/>
          <w:szCs w:val="28"/>
        </w:rPr>
        <w:t>, в том числе 6 единиц автомобилей СМП. В настоящее время все автомобили находятся в исправном состоянии.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rFonts w:eastAsia="Times-Roman;MS Mincho"/>
          <w:sz w:val="28"/>
          <w:szCs w:val="28"/>
        </w:rPr>
        <w:t xml:space="preserve">За 2020-2021 годы автопарк пополнился 4 автомобилями (декабрь 2020 года - 2 автомобиля  </w:t>
      </w:r>
      <w:r>
        <w:rPr>
          <w:rFonts w:eastAsia="Times-Roman;MS Mincho"/>
          <w:sz w:val="28"/>
          <w:szCs w:val="28"/>
          <w:lang w:val="en-US"/>
        </w:rPr>
        <w:t>LADA</w:t>
      </w:r>
      <w:r>
        <w:rPr>
          <w:rFonts w:eastAsia="Times-Roman;MS Mincho"/>
          <w:sz w:val="28"/>
          <w:szCs w:val="28"/>
        </w:rPr>
        <w:t xml:space="preserve"> 4х4, октябрь 2021 года - 2 автомобиля LADA Granta). 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rFonts w:eastAsia="Times-Roman;MS Mincho"/>
          <w:sz w:val="28"/>
          <w:szCs w:val="28"/>
        </w:rPr>
        <w:t xml:space="preserve">Все автомобили используются по назначению – участвуют в осуществлении медицинской деятельности (перевозка пациентов в медицинские учреждения, медицинских работников до места жительства пациентов, доставка медикаментов, доставка биологических материалов в лаборатории г. Орск, г. Оренбург). 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Случаев отправки тяжелобольных детей</w:t>
      </w:r>
      <w:r>
        <w:rPr>
          <w:sz w:val="28"/>
          <w:szCs w:val="28"/>
        </w:rPr>
        <w:t xml:space="preserve"> без сопровождения их законных представителей не зафиксировано. </w:t>
      </w:r>
      <w:r>
        <w:rPr>
          <w:rFonts w:eastAsia="Times-Roman;MS Mincho"/>
          <w:sz w:val="28"/>
          <w:szCs w:val="28"/>
        </w:rPr>
        <w:t>Оказание медицинской помощи регламентируется Федеральным законом Российской Федерации от 21 ноября 2011 года № 323-ФЗ «Об основах охраны здоровья граждан в Российской Федерации», в  соответствии с которым в</w:t>
      </w:r>
      <w:r>
        <w:rPr>
          <w:color w:val="333333"/>
          <w:sz w:val="28"/>
          <w:szCs w:val="28"/>
        </w:rPr>
        <w:t>опрос о необходимости госпитализации в учреждение здравоохранения решает только врач (фельдшер) СМП, а не пациент, родственники и окружающие.</w:t>
      </w:r>
    </w:p>
    <w:p>
      <w:pPr>
        <w:pStyle w:val="Normal"/>
        <w:ind w:firstLine="709"/>
        <w:jc w:val="both"/>
        <w:textAlignment w:val="baseline"/>
        <w:rPr>
          <w:bCs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</w:rPr>
        <w:t>Пациент или его законный представитель</w:t>
      </w:r>
      <w:r>
        <w:rPr>
          <w:color w:val="333333"/>
          <w:sz w:val="28"/>
          <w:szCs w:val="28"/>
        </w:rPr>
        <w:t xml:space="preserve">, в соответствии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  <w:shd w:fill="FFFFFF" w:val="clear"/>
        </w:rPr>
        <w:t xml:space="preserve">Приказом Министерства здравоохранения Российской Федерации от 20 декабря 2012 года № 1177н «Об утверждении порядка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их вмешательств, форм информированного добровольного согласия на медицинское вмешательство и форм отказа от медицинского вмешательства»  </w:t>
      </w:r>
      <w:r>
        <w:rPr>
          <w:color w:val="333333"/>
          <w:sz w:val="28"/>
          <w:szCs w:val="28"/>
        </w:rPr>
        <w:t>имеют право на информированное добровольное согласие на медицинское вмешательство, на отказ от медицинского вмешательства и госпитализацию, с письменным подтверждением.</w:t>
      </w:r>
      <w:r>
        <w:rPr>
          <w:color w:val="333333"/>
          <w:sz w:val="28"/>
          <w:szCs w:val="28"/>
          <w:shd w:fill="FFFFFF" w:val="clear"/>
        </w:rPr>
        <w:t xml:space="preserve"> Оказание медицинской помощи без согласия больного или его законного представителя допускается только в случаях, предусмотренных действующим законодательством Российской Федерации.</w:t>
      </w:r>
      <w:r>
        <w:rPr>
          <w:b/>
          <w:bCs/>
          <w:color w:val="333333"/>
          <w:sz w:val="28"/>
          <w:szCs w:val="28"/>
          <w:shd w:fill="FFFFFF" w:val="clear"/>
        </w:rPr>
        <w:t> </w:t>
      </w:r>
    </w:p>
    <w:p>
      <w:pPr>
        <w:pStyle w:val="TextBody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851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>
      <w:rFonts w:eastAsia="Times-Roman;MS Mincho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3">
    <w:name w:val="c3"/>
    <w:qFormat/>
    <w:rPr>
      <w:rFonts w:cs="Times New Roman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b/>
      <w:bCs/>
      <w:i/>
      <w:iCs/>
      <w:spacing w:val="1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 Знак Знак Знак Знак Знак1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17" w:before="360" w:after="360"/>
      <w:jc w:val="center"/>
      <w:outlineLvl w:val="1"/>
    </w:pPr>
    <w:rPr>
      <w:b/>
      <w:bCs/>
      <w:i/>
      <w:iCs/>
      <w:spacing w:val="1"/>
      <w:sz w:val="20"/>
      <w:szCs w:val="20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4:26:00Z</dcterms:created>
  <dc:creator>Администратор</dc:creator>
  <dc:description/>
  <cp:keywords/>
  <dc:language>en-US</dc:language>
  <cp:lastModifiedBy>Пастухова ТВ</cp:lastModifiedBy>
  <cp:lastPrinted>2022-03-20T14:10:00Z</cp:lastPrinted>
  <dcterms:modified xsi:type="dcterms:W3CDTF">2022-03-28T06:42:00Z</dcterms:modified>
  <cp:revision>46</cp:revision>
  <dc:subject/>
  <dc:title>  </dc:title>
</cp:coreProperties>
</file>